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5173980</wp:posOffset>
                </wp:positionH>
                <wp:positionV relativeFrom="page">
                  <wp:posOffset>606425</wp:posOffset>
                </wp:positionV>
                <wp:extent cx="1985010" cy="1819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ztytuu"/>
                              <w:rPr/>
                            </w:pPr>
                            <w:r>
                              <w:rPr/>
                              <w:t>Tom</w:t>
                            </w:r>
                          </w:p>
                          <w:p>
                            <w:pPr>
                              <w:pStyle w:val="Czetykiety"/>
                              <w:rPr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sz w:val="130"/>
                                <w:szCs w:val="130"/>
                              </w:rPr>
                              <w:t>R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43.3pt;mso-wrap-distance-left:9.35pt;mso-wrap-distance-right:9.35pt;mso-wrap-distance-top:9.35pt;mso-wrap-distance-bottom:9.35pt;margin-top:47.75pt;mso-position-vertical-relative:page;margin-left:407.4pt;mso-position-horizontal-relative:page">
                <v:fill opacity="0f"/>
                <v:textbox inset="0in,0in,0in,0in">
                  <w:txbxContent>
                    <w:p>
                      <w:pPr>
                        <w:pStyle w:val="Cztytuu"/>
                        <w:rPr/>
                      </w:pPr>
                      <w:r>
                        <w:rPr/>
                        <w:t>Tom</w:t>
                      </w:r>
                    </w:p>
                    <w:p>
                      <w:pPr>
                        <w:pStyle w:val="Czetykiety"/>
                        <w:rPr>
                          <w:sz w:val="130"/>
                          <w:szCs w:val="130"/>
                        </w:rPr>
                      </w:pPr>
                      <w:r>
                        <w:rPr>
                          <w:sz w:val="130"/>
                          <w:szCs w:val="130"/>
                        </w:rPr>
                        <w:t>R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azwaprzedsibiorstwa"/>
              <w:spacing w:before="420" w:after="60"/>
              <w:ind w:left="1440" w:hanging="1440"/>
              <w:rPr>
                <w:b/>
                <w:b/>
                <w:bCs/>
                <w:i/>
                <w:i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i/>
                <w:iCs/>
                <w:caps w:val="false"/>
                <w:smallCaps w:val="false"/>
                <w:sz w:val="28"/>
                <w:szCs w:val="28"/>
              </w:rPr>
              <w:t>Zadanie: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  <w:t xml:space="preserve">Przebudowa boiska wielofunkcyjnego na terenie       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  <w:t>Zespołu Szkół Ponadgimnazjalnych nr 2 w Inowrocławiu</w:t>
            </w:r>
          </w:p>
          <w:p>
            <w:pPr>
              <w:pStyle w:val="Normal"/>
              <w:jc w:val="both"/>
              <w:rPr>
                <w:rFonts w:ascii="Arial Black" w:hAnsi="Arial Black" w:cs="Arial"/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pacing w:val="6"/>
                <w:sz w:val="32"/>
                <w:szCs w:val="32"/>
              </w:rPr>
            </w:r>
          </w:p>
          <w:p>
            <w:pPr>
              <w:pStyle w:val="Nazwaprzedsibiorstwa"/>
              <w:spacing w:before="420" w:after="60"/>
              <w:ind w:left="1440" w:hanging="1440"/>
              <w:jc w:val="center"/>
              <w:rPr/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>Wykonanie boiska wielofunkcyjnego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8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3693" w:hRule="atLeast"/>
        </w:trPr>
        <w:tc>
          <w:tcPr>
            <w:tcW w:w="11880" w:type="dxa"/>
            <w:tcBorders/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76"/>
                <w:szCs w:val="76"/>
              </w:rPr>
            </w:pPr>
            <w:r>
              <w:rPr>
                <w:rFonts w:cs="Garamond" w:ascii="Garamond" w:hAnsi="Garamond"/>
                <w:sz w:val="76"/>
                <w:szCs w:val="76"/>
              </w:rPr>
            </w:r>
          </w:p>
          <w:p>
            <w:pPr>
              <w:pStyle w:val="Normal"/>
              <w:ind w:left="792" w:right="432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76"/>
                <w:szCs w:val="76"/>
              </w:rPr>
              <w:t>S</w:t>
            </w:r>
            <w:r>
              <w:rPr>
                <w:rFonts w:cs="Garamond" w:ascii="Garamond" w:hAnsi="Garamond"/>
                <w:sz w:val="76"/>
                <w:szCs w:val="76"/>
              </w:rPr>
              <w:t>pecyfikacja techniczna wykonania i odbioru robót budowlanych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80"/>
                <w:szCs w:val="80"/>
              </w:rPr>
            </w:pPr>
            <w:r>
              <w:rPr>
                <w:rFonts w:cs="Garamond" w:ascii="Garamond" w:hAnsi="Garamond"/>
                <w:sz w:val="80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specyfikacji 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zedmiotem niniejszej specyfikacji technicznej są wymagania dotyczące wykonania i odbioru boiska wielofunkcyjnego.</w:t>
      </w:r>
    </w:p>
    <w:p>
      <w:pPr>
        <w:pStyle w:val="Heading2"/>
        <w:rPr/>
      </w:pPr>
      <w:r>
        <w:rPr>
          <w:szCs w:val="32"/>
        </w:rPr>
        <w:t>Zakres</w:t>
      </w:r>
      <w:r>
        <w:rPr/>
        <w:t xml:space="preserve"> stosowania specyfikacji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Zakres robót objętych specyfikacją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oboty, których dotyczy specyfikacja, obejmują wszystkie czynności umożliwiające i mające na celu wykonanie przebudowy boiska wielofunkcyjnego. </w:t>
      </w:r>
    </w:p>
    <w:p>
      <w:pPr>
        <w:pStyle w:val="Tekstpodstawowywcity3"/>
        <w:ind w:left="720" w:firstLine="180"/>
        <w:rPr>
          <w:rFonts w:ascii="Century Gothic" w:hAnsi="Century Gothic" w:cs="Century Gothic"/>
          <w:b w:val="false"/>
          <w:b w:val="false"/>
          <w:bCs w:val="false"/>
          <w:sz w:val="10"/>
          <w:szCs w:val="20"/>
          <w:highlight w:val="yellow"/>
        </w:rPr>
      </w:pPr>
      <w:r>
        <w:rPr>
          <w:rFonts w:cs="Century Gothic" w:ascii="Century Gothic" w:hAnsi="Century Gothic"/>
          <w:b w:val="false"/>
          <w:bCs w:val="false"/>
          <w:sz w:val="10"/>
          <w:szCs w:val="20"/>
          <w:highlight w:val="yellow"/>
        </w:rPr>
      </w:r>
    </w:p>
    <w:p>
      <w:pPr>
        <w:pStyle w:val="Normal"/>
        <w:ind w:left="1440" w:hanging="360"/>
        <w:jc w:val="both"/>
        <w:rPr/>
      </w:pPr>
      <w:r>
        <w:rPr>
          <w:rFonts w:cs="Arial" w:ascii="Century Gothic" w:hAnsi="Century Gothic"/>
          <w:b/>
          <w:bCs/>
          <w:sz w:val="20"/>
          <w:szCs w:val="20"/>
        </w:rPr>
        <w:t>45212200-8 Roboty budowlane w zakresie budowy obiektów sportowych.</w:t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ind w:firstLine="108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ykonawca robót jest odpowiedzialny za jakość ich wykonania oraz za zgodność z dokumentacją projektową, niniejszą specyfikacją, poleceniami inspektora nadzoru, a także za prowadzenie robót zgodnie z zasadami Bezpieczeństwa i Higieny Pracy oraz p.poż. 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odstawowe materiały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Piasek na zasypki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Kruszywo kamienne łamane (frakcja 31,50-63mm i 4-31,5mm) zgodne z PN-B-06714-15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Beton podkładowy B7,5 (pod fundamenty)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 xml:space="preserve">Beton B15 (ławy pod obrzeża)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Beton B20 W6 zbrojony włóknem stalowym rozproszonym dł. 60 i średnicy 1mm w ilości 25kg/m</w:t>
      </w:r>
      <w:r>
        <w:rPr>
          <w:i w:val="false"/>
          <w:iCs w:val="false"/>
          <w:sz w:val="20"/>
          <w:szCs w:val="20"/>
          <w:vertAlign w:val="superscript"/>
        </w:rPr>
        <w:t>3</w:t>
      </w:r>
      <w:r>
        <w:rPr>
          <w:i w:val="false"/>
          <w:iCs w:val="false"/>
          <w:sz w:val="20"/>
          <w:szCs w:val="20"/>
        </w:rPr>
        <w:t xml:space="preserve">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Stal żebrowana A-III (34GS) oraz A-I (St3SX-b)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Obrzeża betonowe 8x30x100 cm. 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Kostka betonowa K-4 w kolorze - antracyt.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Nawierzchnia systemu 2S barwiona w masie składająca się  z dwóch warstw elastycznej (nośnej) - SBR o granulacji 1-4mm połączonego lepiszczem poliuretanowym i użytkowej z granulatu EPDM 1-3,5mm oraz kleju poliuretanowego. Nawierzchnia powinna mieć parametry techniczne nie gorsze niż opisane w tabeli:</w:t>
      </w:r>
    </w:p>
    <w:tbl>
      <w:tblPr>
        <w:tblW w:w="86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4"/>
        <w:gridCol w:w="2160"/>
      </w:tblGrid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ształcenia standardowe pionowe (StV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,0 – 2,95 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dukcja siły (KA)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40,0 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uszczalność dla wody (k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0,20 cm/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ślizg (G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ucho 0,6 – 0,7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okro 0,55 – 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na rozrywan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łuż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0,45 N/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55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ształcenia standardowe pionowe (StV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,0 – 2,95 m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Wypunktowanierobot"/>
        <w:numPr>
          <w:ilvl w:val="0"/>
          <w:numId w:val="0"/>
        </w:numPr>
        <w:spacing w:before="120" w:after="120"/>
        <w:ind w:left="357" w:firstLine="36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Pozostałe wymagania dla nawierzchni poliuretanowej: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Badania na zgodność z normą PN-EN 14877:2014, aprobatą  techniczną  ITB lub  rekomendacja  techniczna  ITB, lub  wynik  badań  specjalistycznego    laboratorium badającego nawierzchnie sportowe np. Sports Labs, Labo Sport, itp.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Karta techniczna oferowanej nawierzchni potwierdzona przez jej producenta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Atest PZH dla ofiarowanej nawierzchni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- Autoryzacja w oryginale producenta   nawierzchni   poliuretanowej,   wystawiona dla   wykonawcy na  realizowaną  inwestycję wraz z potwierdzeniem gwarancji udzielonej przez producenta na tą nawierzchnię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Badania na bezpieczeństwo ekologiczne nawierzchni.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Granulat EPDM – należy przedstawić certyfikaty, badania na zawartość  metali ciężkich  i węglowodorów aromatycznych granulatu do projektowanego systemu oraz potwierdzić spełnienia wymagań środowiskowych  zgodnie z normą wymogi środowiskowe: </w:t>
      </w:r>
    </w:p>
    <w:tbl>
      <w:tblPr>
        <w:tblW w:w="92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10 mg/l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&lt;10 mg/kg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4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1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5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01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76 mg/l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de-DE"/>
              </w:rPr>
              <w:t>&lt;0,05 mg/l</w:t>
            </w:r>
          </w:p>
        </w:tc>
      </w:tr>
    </w:tbl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grodzenie: do  wysokości  1m  bandy  wandaloodporne wykonane ze sklejki brzozowej o bardzo dużej wytrzymałości, pokrytej  obustronnie  gładkim  filmem  fenolowym  o  gramaturze min. 120 g/m</w:t>
      </w:r>
      <w:r>
        <w:rPr>
          <w:i w:val="false"/>
          <w:iCs w:val="false"/>
          <w:sz w:val="20"/>
          <w:szCs w:val="20"/>
          <w:vertAlign w:val="superscript"/>
        </w:rPr>
        <w:t>2</w:t>
      </w:r>
      <w:r>
        <w:rPr>
          <w:i w:val="false"/>
          <w:iCs w:val="false"/>
          <w:sz w:val="20"/>
          <w:szCs w:val="20"/>
        </w:rPr>
        <w:t>, narożniki paneli muszą być szczelne, uniemożliwiając przenikanie wilgoci, powyżej 1m do wysokości 4 m (boki dłuższe) i 6m (boki krótsze) nad poziomem  terenu projektuje się piłkochwyt z siatki polietylenowej, bezwęzłowej o oczkach 40x40 mm  i grubości 3,0mm; siatka  rozkładana  jest na słupach ze stali ocynkowanej o średnicy 76,10 mm i gr. ścianki 4mm, rozstaw osiowy słupów zgodny z rozstawem słupków ogrodzenia. Wykonawca musi posiadać autoryzację producenta band na zainstalowany system. Dodatkowe wymagania dla band ze sklejki brzozowej: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certyfikowana zgodnie z PN-EN 13986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kontrola jakości w wytwórni zgodna z PN-EN 326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 xml:space="preserve">- emisja  formaldehydów:  zgodnie  ze  standardem  PN-EN  717,  część  2  –  emisja formaldehydów właściwa dla klasy E1 warunków technicznych i klasy A dla PN-EN 1084, </w:t>
      </w:r>
    </w:p>
    <w:p>
      <w:pPr>
        <w:pStyle w:val="Wypunktowanierobot"/>
        <w:numPr>
          <w:ilvl w:val="0"/>
          <w:numId w:val="0"/>
        </w:numPr>
        <w:spacing w:before="120" w:after="120"/>
        <w:ind w:left="720" w:hanging="0"/>
        <w:rPr/>
      </w:pPr>
      <w:r>
        <w:rPr>
          <w:i w:val="false"/>
          <w:iCs w:val="false"/>
          <w:sz w:val="20"/>
          <w:szCs w:val="20"/>
        </w:rPr>
        <w:t>- rodzaj  nawierzchni:  sklejka  brzozowa  grubości min.  18 mm,  pokryta  obustronnie powłoką z fenolu o grubości min. 120 g/m</w:t>
      </w:r>
      <w:r>
        <w:rPr>
          <w:i w:val="false"/>
          <w:iCs w:val="false"/>
          <w:sz w:val="20"/>
          <w:szCs w:val="20"/>
          <w:vertAlign w:val="superscript"/>
        </w:rPr>
        <w:t>2</w:t>
      </w:r>
      <w:r>
        <w:rPr>
          <w:i w:val="false"/>
          <w:iCs w:val="false"/>
          <w:sz w:val="20"/>
          <w:szCs w:val="20"/>
        </w:rPr>
        <w:t xml:space="preserve">,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 xml:space="preserve">cztery kompletne zestawy  do  koszykówki - jednosłupowe o konstrukcji stalowej ocynkowanej; stojak  do koszykówki  z  planszą  o  wysięgu  1,65  m,  marka  mocująca  stojak  do  koszykówki  z regulacją  pionu  (do  zabetonowania),  obręcz  uchylna  wzmocniona  ocynkowana z siatką  łańcuchową, tablica do koszykówki profesjonalna,  epoksydowa  na  ramie metalowej, o wymiarach 105x180 cm,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jeden kompletny zestaw do siatkówki i tenisa - aluminiowy wielofunkcyjny  (siatkówka,  tenis,  badminton), słupki wykonane z profili owalnych 115x76 mm, z regulacją wysokości zawieszenia siatki, element napinający linkę siatki jest mechanizm śrubowy (z gniazdami w podłożu) klasa C (treningi,  nauka),  siatka  do  siatkówki  całosezonowa  (1szt.) oraz do tenisa (1szt.),  kolor  biały  lub  czarny, wymiary:  9500x1000 mm,  linki  naciągowe:  góra  –  linka  stalowa,  dół  –  polipropylenowa, antenki, 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wa kompletne zestawy do siatkówki,  całosezonowe w kolorze  białym  lub  czarnym o wymiarach 9500x1000 mm, siatka z  linkami  naciągowymi:  górą  –  linka  stalowa,  dołem – polipropylenowa, atenki,</w:t>
      </w:r>
    </w:p>
    <w:p>
      <w:pPr>
        <w:pStyle w:val="Wypunktowanierobot"/>
        <w:numPr>
          <w:ilvl w:val="0"/>
          <w:numId w:val="6"/>
        </w:numPr>
        <w:spacing w:before="120" w:after="120"/>
        <w:ind w:left="714" w:hanging="357"/>
        <w:rPr/>
      </w:pPr>
      <w:r>
        <w:rPr>
          <w:i w:val="false"/>
          <w:iCs w:val="false"/>
          <w:sz w:val="20"/>
          <w:szCs w:val="20"/>
        </w:rPr>
        <w:t>dwa zestawy kompletnych bramek wandaloodpornych do piłki ręcznej o wymiarach 300x200x100/80 z profili  aluminiowych 80x80mm w biało czerwone pasy, wypełnienie – profile średnicy 3,17mm w rozstawie co 75mm,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Sprzę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spełnić wymagania podane w Części I niniejszej specyfikacj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Transport</w:t>
      </w:r>
    </w:p>
    <w:p>
      <w:pPr>
        <w:pStyle w:val="Normal"/>
        <w:ind w:firstLine="108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spełnić wymagania podane w Części I niniejszej specyfikacj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Wykonanie robót</w:t>
      </w:r>
    </w:p>
    <w:p>
      <w:pPr>
        <w:pStyle w:val="Heading2"/>
        <w:rPr/>
      </w:pPr>
      <w:r>
        <w:rPr>
          <w:szCs w:val="32"/>
        </w:rPr>
        <w:t>Roboty przygotowawcze i ziemne, tereny zielone</w:t>
      </w:r>
      <w:r>
        <w:rPr/>
        <w:t>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/>
      </w:pPr>
      <w:r>
        <w:rPr>
          <w:i w:val="false"/>
          <w:spacing w:val="-6"/>
          <w:sz w:val="20"/>
          <w:szCs w:val="20"/>
        </w:rPr>
        <w:t>Korytowanie wykonać zgodnie z PN-B-06050:1999. Dopuszczalne odchyłki wykopów wynoszą +/-5cm dla wymiarów wykopów w planie oraz +/-2cm dla rzędnej dna wykopu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Podbudowę wyprofilować i zagęścić mechanicznie do Is=1 wg BN-77/8931-12 lub metodą obciążeń płytowych wg PN-S-02205:1998 do I</w:t>
      </w:r>
      <w:r>
        <w:rPr>
          <w:i w:val="false"/>
          <w:spacing w:val="-6"/>
          <w:sz w:val="20"/>
          <w:szCs w:val="20"/>
          <w:vertAlign w:val="subscript"/>
        </w:rPr>
        <w:t>o</w:t>
      </w:r>
      <w:r>
        <w:rPr>
          <w:i w:val="false"/>
          <w:spacing w:val="-6"/>
          <w:sz w:val="20"/>
          <w:szCs w:val="20"/>
        </w:rPr>
        <w:t>&lt;2,2 (E</w:t>
      </w:r>
      <w:r>
        <w:rPr>
          <w:i w:val="false"/>
          <w:spacing w:val="-6"/>
          <w:sz w:val="20"/>
          <w:szCs w:val="20"/>
          <w:vertAlign w:val="subscript"/>
        </w:rPr>
        <w:t>2</w:t>
      </w:r>
      <w:r>
        <w:rPr>
          <w:i w:val="false"/>
          <w:spacing w:val="-6"/>
          <w:sz w:val="20"/>
          <w:szCs w:val="20"/>
        </w:rPr>
        <w:t>=120MPa, E</w:t>
      </w:r>
      <w:r>
        <w:rPr>
          <w:i w:val="false"/>
          <w:spacing w:val="-6"/>
          <w:sz w:val="20"/>
          <w:szCs w:val="20"/>
          <w:vertAlign w:val="subscript"/>
        </w:rPr>
        <w:t>1</w:t>
      </w:r>
      <w:r>
        <w:rPr>
          <w:i w:val="false"/>
          <w:spacing w:val="-6"/>
          <w:sz w:val="20"/>
          <w:szCs w:val="20"/>
        </w:rPr>
        <w:t>=60MPa)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/>
      </w:pPr>
      <w:r>
        <w:rPr>
          <w:i w:val="false"/>
          <w:spacing w:val="-6"/>
          <w:sz w:val="20"/>
          <w:szCs w:val="20"/>
        </w:rPr>
        <w:t>W przypadku uszkodzenia nawierzchni trawiastych należy oczyścić grunt z resztek gruzu i innych</w:t>
      </w:r>
      <w:r>
        <w:rPr>
          <w:sz w:val="20"/>
          <w:szCs w:val="20"/>
        </w:rPr>
        <w:t xml:space="preserve"> nieczystości, a następnie splantować. W następnej kolejności należy przystąpić do rozścielenia ziemi żyznej i obsianie terenu nasionami traw. Grubość żyznej ziemi nie może być mniejsza niż 10 cm wokół boiska i 40cm w miejscu rozebranej nawierzchni. </w:t>
      </w:r>
    </w:p>
    <w:p>
      <w:pPr>
        <w:pStyle w:val="Heading2"/>
        <w:rPr/>
      </w:pPr>
      <w:r>
        <w:rPr>
          <w:szCs w:val="32"/>
        </w:rPr>
        <w:t>Wykonanie</w:t>
      </w:r>
      <w:r>
        <w:rPr/>
        <w:t xml:space="preserve"> nawierzchni i montaż urządzeń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iCs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 xml:space="preserve">Płyta betonowa (podkład) powinien mieć powierzchnię równą, stanowiącą powierzchnię zgodną z projektowanym spadkiem, powierzchnia sprawdzana 2-metrową łatą przykładaną w dowolnym miejscu nie powinna wykazywać prześwitów większych niż 3mm; odchylenie powierzchni od płaszczyzny nie powinno przekraczać 2mm/m i 5mm na całości płyty (długości i szerokości). Powierzchnia płyty nie może być zaolejona, powinna być wolna od zanieczyszczeń organicznych, kurzu, piaski itp. 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iCs w:val="false"/>
          <w:spacing w:val="-6"/>
          <w:sz w:val="20"/>
          <w:szCs w:val="20"/>
        </w:rPr>
      </w:pPr>
      <w:r>
        <w:rPr>
          <w:i w:val="false"/>
          <w:iCs w:val="false"/>
          <w:spacing w:val="-6"/>
          <w:sz w:val="20"/>
          <w:szCs w:val="20"/>
        </w:rPr>
        <w:t xml:space="preserve">Nawierzchnia poliuretanowa powinna być wykonana zgodnie z DIN 18202 tabela 3 wiersz 7. Graniczne wartości odchyłek mierzonych pomiędzy dwoma mierzonymi punktami nie powinny przekraczać: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left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72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rFonts w:eastAsia="Century Gothic"/>
                <w:i w:val="false"/>
                <w:spacing w:val="-6"/>
                <w:sz w:val="18"/>
                <w:szCs w:val="18"/>
              </w:rPr>
              <w:t xml:space="preserve"> </w:t>
            </w:r>
            <w:r>
              <w:rPr>
                <w:i w:val="false"/>
                <w:spacing w:val="-6"/>
                <w:sz w:val="18"/>
                <w:szCs w:val="18"/>
              </w:rPr>
              <w:t>Odległość między mierzonymi punktami w m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rFonts w:eastAsia="Century Gothic"/>
                <w:i w:val="false"/>
                <w:spacing w:val="-6"/>
                <w:sz w:val="18"/>
                <w:szCs w:val="18"/>
              </w:rPr>
              <w:t xml:space="preserve"> </w:t>
            </w:r>
            <w:r>
              <w:rPr>
                <w:i w:val="false"/>
                <w:spacing w:val="-6"/>
                <w:sz w:val="18"/>
                <w:szCs w:val="18"/>
              </w:rPr>
              <w:t>Wartość dopuszczalnych odchyłek w m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0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4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hanging="648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180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punktowanierobot"/>
              <w:numPr>
                <w:ilvl w:val="0"/>
                <w:numId w:val="0"/>
              </w:numPr>
              <w:spacing w:before="120" w:after="120"/>
              <w:ind w:left="-180" w:right="-1013" w:firstLine="252"/>
              <w:jc w:val="center"/>
              <w:rPr>
                <w:i w:val="false"/>
                <w:i w:val="false"/>
                <w:spacing w:val="-6"/>
                <w:sz w:val="18"/>
                <w:szCs w:val="18"/>
              </w:rPr>
            </w:pPr>
            <w:r>
              <w:rPr>
                <w:i w:val="false"/>
                <w:spacing w:val="-6"/>
                <w:sz w:val="18"/>
                <w:szCs w:val="18"/>
              </w:rPr>
              <w:t>20</w:t>
            </w:r>
          </w:p>
        </w:tc>
      </w:tr>
    </w:tbl>
    <w:p>
      <w:pPr>
        <w:pStyle w:val="Wypunktowanierobot"/>
        <w:numPr>
          <w:ilvl w:val="0"/>
          <w:numId w:val="0"/>
        </w:numPr>
        <w:spacing w:before="120" w:after="120"/>
        <w:ind w:left="357" w:hanging="0"/>
        <w:rPr>
          <w:rFonts w:eastAsia="Century Gothic"/>
          <w:i w:val="false"/>
          <w:i w:val="false"/>
          <w:spacing w:val="-6"/>
          <w:sz w:val="20"/>
          <w:szCs w:val="20"/>
        </w:rPr>
      </w:pPr>
      <w:r>
        <w:rPr>
          <w:rFonts w:eastAsia="Century Gothic"/>
          <w:i w:val="false"/>
          <w:spacing w:val="-6"/>
          <w:sz w:val="20"/>
          <w:szCs w:val="20"/>
        </w:rPr>
        <w:t xml:space="preserve"> 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Sprzęt powinien być zamontowany w tulejach osadzonych trwale w podłożu zgodnie z instrukcją producenta. Przed osadzeniem tulei sprawdzić położenie zgodnie z wytycznymi producenta urządzeń. Tuleje powinny być zabezpieczone demontowanymi klapami. Dostarczony sprzęt powinien być kompletny w zakresie wszystkich elementów dając możliwość jego użycia do gry bez potrzeby zakupu dodatkowych elementów. Wykonawca jest zobowiązany do wykonania próbnego montażu dostarczonego sprzętu oraz przekazać użytkownikowi instrukcję montażu, użytkowania i składowania sprzętu.  Sprzęt sportowy stanowiący wyposażenie boiska powien spełniać wymagania norm PN-EN 748, PN-EN 749, PN-EN 1270, PN-EN 1271.</w:t>
      </w:r>
    </w:p>
    <w:p>
      <w:pPr>
        <w:pStyle w:val="Heading2"/>
        <w:rPr/>
      </w:pPr>
      <w:r>
        <w:rPr/>
        <w:t>Obrzeża chodnikowe i place utwardzone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Obrzeża ustawiać na ławie betonowej z oporem. Dopuszczalna odchyłka obrzeży od linii prostej wynosi +/- 1 cm na każde 100 m. Dopuszczalne odchylenie obrzeża od niwelety może wynosić +/- 1 cm.  Ławy betonowe co 5 m należy dylatować pozostawiając szczelinę o szerokości 25mm, którą należy wypełnić elastyczną masą. Pomiędzy obrzeżami pozostawić szczeliny szerokości 5mm. Pozostałe wymagania wg BN-64/8845.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Kostkę betonową należy układać na podsypce cementowo-piaskowej gr. 3 cm po zagęszczeniu, zwilżonej, wyprofilowanej i zagęszczonej. Prześwit pomiędzy łatą kontrolną długości 4 m nie może być większy niż 10 mm. Odchylenia od projektowanego profilu wynoszą +/- 0,3%. Pomiędzy kostkami pozostawić szczeliny wielkości 3-4 mm, które następnie należy zamulić piaskiem 0-2mm.</w:t>
      </w:r>
    </w:p>
    <w:p>
      <w:pPr>
        <w:pStyle w:val="Heading2"/>
        <w:rPr/>
      </w:pPr>
      <w:r>
        <w:rPr/>
        <w:t>Ogrodzenie</w:t>
      </w:r>
    </w:p>
    <w:p>
      <w:pPr>
        <w:pStyle w:val="Wypunktowanierobot"/>
        <w:numPr>
          <w:ilvl w:val="0"/>
          <w:numId w:val="3"/>
        </w:numPr>
        <w:spacing w:before="120" w:after="120"/>
        <w:ind w:left="714" w:hanging="357"/>
        <w:rPr>
          <w:i w:val="false"/>
          <w:i w:val="false"/>
          <w:spacing w:val="-6"/>
          <w:sz w:val="20"/>
          <w:szCs w:val="20"/>
        </w:rPr>
      </w:pPr>
      <w:r>
        <w:rPr>
          <w:i w:val="false"/>
          <w:spacing w:val="-6"/>
          <w:sz w:val="20"/>
          <w:szCs w:val="20"/>
        </w:rPr>
        <w:t>Słupki ogrodzenia powinny być zamontowane w tulejach osadzonych trwale w podłożu zgodnie z instrukcją producenta. Przed osadzeniem tulei sprawdzić położenie zgodnie z wytycznymi producenta ogrodzenia. Słupki należy montować w pionie; dopuszczalne odchylenie wynosi 3mm/m i 5 mm na całej wysokości.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Kontrola jakości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Obmiar robó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Odbiór robót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boty opisane w pkt. 5 podlegają zasadom odbioru robót ulegających zakryciu. W przypadku robót związanych z ociepleniem ścian zewnętrznych należy dokonać odbioru następujących faz robót: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ygotowanie podbudowy i podłoży,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odstawa płatności</w:t>
      </w:r>
    </w:p>
    <w:p>
      <w:pPr>
        <w:pStyle w:val="Normal"/>
        <w:ind w:firstLine="10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leży postępować zgodnie z wytycznymi podanymi w Części I</w:t>
      </w:r>
    </w:p>
    <w:p>
      <w:pPr>
        <w:pStyle w:val="StylNagwek120pt"/>
        <w:numPr>
          <w:ilvl w:val="0"/>
          <w:numId w:val="5"/>
        </w:numPr>
        <w:ind w:left="714" w:hanging="357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IN V 18035-6:2004-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4877:201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wierzchnie syntetyczne niekrytych terenów sportowych -- Specyfikacja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398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łyty drewnopochodne do stosowania w budownictwie – Właściwości, ocena zgodności i oznakowanie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32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łyty drewnopochodne -- Pobieranie próbek, wycinanie i kontrola -- Część 3: Kontrola przesyłki pły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 71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łyty drewnopochodne. Oznaczanie emisji formaldehydu. 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08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lejka -- Klasy emisji formaldehydu oznaczonej metodą analizy gazowej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PN-B-06050:1999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otechnika -- Roboty ziemne -- Wymagania ogólne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BN-77/8931-1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znaczanie wskaźnika zagęszczenia gruntu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PN-S-02205:1998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rogi samochodowe – Roboty ziemne – Wymagania i badania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BN-64/8845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rawężniki uliczne - Warunki techniczne ustawiania i odbioru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spacing w:val="-6"/>
                <w:sz w:val="20"/>
                <w:szCs w:val="20"/>
              </w:rPr>
              <w:t>DIN 1820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 w:val="false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spacing w:val="-6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748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Bramki do piłki nożnej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749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Bramki do piłki ręcznej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N-EN 1270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Sprzęt do koszykówki -- Wymagania funkcjonalności i bezpieczeństwa, metody badań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i w:val="false"/>
                <w:iCs w:val="false"/>
                <w:sz w:val="20"/>
                <w:szCs w:val="20"/>
                <w:lang w:val="en-US"/>
              </w:rPr>
              <w:t>PN-EN 1271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rzęt boiskowy -- Sprzęt do siatkówki -- Wymagania funkcjonalności i bezpieczeństwa, metody badań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30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838" w:hanging="0"/>
      <w:rPr>
        <w:rFonts w:ascii="Century Gothic" w:hAnsi="Century Gothic" w:cs="Century Gothic"/>
        <w:b/>
        <w:b/>
        <w:bCs/>
        <w:sz w:val="12"/>
        <w:szCs w:val="12"/>
      </w:rPr>
    </w:pPr>
    <w:r>
      <w:rPr>
        <w:rFonts w:cs="Century Gothic" w:ascii="Century Gothic" w:hAnsi="Century Gothic"/>
        <w:b/>
        <w:bCs/>
        <w:sz w:val="12"/>
        <w:szCs w:val="12"/>
      </w:rPr>
      <w:t>© Zakład Inżynierii Środowisk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entury Gothic" w:ascii="Century Gothic" w:hAnsi="Century Goth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9.0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Century Gothic" w:ascii="Century Gothic" w:hAnsi="Century Gothic"/>
                      </w:rPr>
                      <w:fldChar w:fldCharType="end"/>
                    </w:r>
                    <w:r>
                      <w:rPr>
                        <w:rStyle w:val="PageNumber"/>
                        <w:rFonts w:cs="Century Gothic" w:ascii="Century Gothic" w:hAnsi="Century Gothic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rFonts w:ascii="Century Gothic" w:hAnsi="Century Gothic" w:cs="Century Gothic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Century Gothic" w:hAnsi="Century Gothic" w:cs="Arial"/>
      <w:b/>
      <w:bCs/>
      <w:i/>
      <w:iCs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entury Gothic" w:hAnsi="Century Gothic" w:cs="Century Gothic"/>
      <w:b/>
      <w:bCs/>
      <w:i/>
      <w:iCs/>
      <w:sz w:val="32"/>
      <w:lang w:val="de-DE"/>
    </w:rPr>
  </w:style>
  <w:style w:type="paragraph" w:styleId="Heading4">
    <w:name w:val="Heading 4"/>
    <w:basedOn w:val="Normal"/>
    <w:next w:val="Normal"/>
    <w:qFormat/>
    <w:pPr>
      <w:keepNext w:val="true"/>
      <w:ind w:left="2340" w:hanging="2340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2340" w:hanging="2340"/>
      <w:outlineLvl w:val="4"/>
    </w:pPr>
    <w:rPr>
      <w:rFonts w:ascii="Century Gothic" w:hAnsi="Century Gothic" w:cs="Century Gothic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Century Gothic" w:hAnsi="Century Gothic" w:cs="Century Gothic"/>
      <w:i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entury Gothic" w:hAnsi="Century Gothic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dokumentu">
    <w:name w:val="tytuł_dokumentu"/>
    <w:basedOn w:val="Domylnaczcionkaakapitu"/>
    <w:qFormat/>
    <w:rPr/>
  </w:style>
  <w:style w:type="character" w:styleId="PageNumber">
    <w:name w:val="Page Number"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przedsibiorstwa">
    <w:name w:val="Nazwa przedsiębiorstwa"/>
    <w:basedOn w:val="Normal"/>
    <w:next w:val="Normal"/>
    <w:qFormat/>
    <w:pPr>
      <w:spacing w:lineRule="exact" w:line="320" w:before="420" w:after="60"/>
    </w:pPr>
    <w:rPr>
      <w:rFonts w:ascii="Garamond" w:hAnsi="Garamond" w:cs="Garamond"/>
      <w:caps/>
      <w:kern w:val="2"/>
      <w:sz w:val="38"/>
      <w:szCs w:val="20"/>
    </w:rPr>
  </w:style>
  <w:style w:type="paragraph" w:styleId="Czetykiety">
    <w:name w:val="Część etykiety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  <w:szCs w:val="20"/>
    </w:rPr>
  </w:style>
  <w:style w:type="paragraph" w:styleId="Cztytuu">
    <w:name w:val="Część tytułu"/>
    <w:basedOn w:val="Normal"/>
    <w:next w:val="Czetykiety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szCs w:val="20"/>
    </w:rPr>
  </w:style>
  <w:style w:type="paragraph" w:styleId="Podtytustronytytuowej">
    <w:name w:val="Podtytuł strony tytułowej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ascii="Garamond" w:hAnsi="Garamond" w:cs="Garamond"/>
      <w:spacing w:val="-15"/>
      <w:kern w:val="2"/>
      <w:sz w:val="44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Century Gothic" w:hAnsi="Century Gothic" w:cs="Century Gothic"/>
      <w:b/>
      <w:bCs/>
    </w:rPr>
  </w:style>
  <w:style w:type="paragraph" w:styleId="Tytustronytytuowej">
    <w:name w:val="Tytuł strony tytułowej"/>
    <w:basedOn w:val="Normal"/>
    <w:next w:val="Podtytustronytytuowej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20"/>
    </w:rPr>
  </w:style>
  <w:style w:type="paragraph" w:styleId="Tekstpodstawowywcity3">
    <w:name w:val="Tekst podstawowy wcięty 3"/>
    <w:basedOn w:val="Normal"/>
    <w:qFormat/>
    <w:pPr>
      <w:ind w:left="1080" w:firstLine="360"/>
      <w:jc w:val="both"/>
    </w:pPr>
    <w:rPr>
      <w:rFonts w:ascii="Times New Roman" w:hAnsi="Times New Roman" w:cs="Times New Roman"/>
      <w:b/>
      <w:bCs/>
    </w:rPr>
  </w:style>
  <w:style w:type="paragraph" w:styleId="StylNagwek120pt">
    <w:name w:val="Styl Nagłówek 1 + 20 pt"/>
    <w:basedOn w:val="Heading1"/>
    <w:qFormat/>
    <w:pPr>
      <w:numPr>
        <w:ilvl w:val="0"/>
        <w:numId w:val="5"/>
      </w:numPr>
      <w:spacing w:before="120" w:after="120"/>
      <w:ind w:left="714" w:hanging="357"/>
    </w:pPr>
    <w:rPr>
      <w:rFonts w:ascii="Century Gothic" w:hAnsi="Century Gothic" w:cs="Century Gothic"/>
      <w:sz w:val="36"/>
      <w:szCs w:val="36"/>
    </w:rPr>
  </w:style>
  <w:style w:type="paragraph" w:styleId="Wypunktowanierobot">
    <w:name w:val="wypunktowanie robot"/>
    <w:basedOn w:val="Normal"/>
    <w:qFormat/>
    <w:pPr>
      <w:numPr>
        <w:ilvl w:val="0"/>
        <w:numId w:val="2"/>
      </w:numPr>
      <w:spacing w:before="240" w:after="240"/>
      <w:jc w:val="both"/>
    </w:pPr>
    <w:rPr>
      <w:rFonts w:ascii="Century Gothic" w:hAnsi="Century Gothic" w:cs="Century Gothic"/>
      <w:i/>
      <w:iCs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Century Gothic" w:hAnsi="Century Gothic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</w:rPr>
  </w:style>
  <w:style w:type="paragraph" w:styleId="Tekstpodstawowy3">
    <w:name w:val="Tekst podstawowy 3"/>
    <w:basedOn w:val="Normal"/>
    <w:qFormat/>
    <w:pPr/>
    <w:rPr>
      <w:rFonts w:ascii="Century Gothic" w:hAnsi="Century Gothic" w:cs="Century Gothic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44:00Z</dcterms:created>
  <dc:creator>JM</dc:creator>
  <dc:description/>
  <cp:keywords/>
  <dc:language>en-US</dc:language>
  <cp:lastModifiedBy>Żaneta Walczak</cp:lastModifiedBy>
  <cp:lastPrinted>2014-07-08T13:43:00Z</cp:lastPrinted>
  <dcterms:modified xsi:type="dcterms:W3CDTF">2014-07-21T06:47:00Z</dcterms:modified>
  <cp:revision>369</cp:revision>
  <dc:subject/>
  <dc:title>Tom</dc:title>
</cp:coreProperties>
</file>